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i/>
          <w:i/>
          <w:color w:val="3366FF"/>
          <w:sz w:val="44"/>
          <w:u w:val="single"/>
        </w:rPr>
      </w:pPr>
      <w:r>
        <w:rPr>
          <w:rFonts w:cs="Times"/>
          <w:b/>
          <w:i/>
          <w:color w:val="3366FF"/>
          <w:sz w:val="44"/>
          <w:u w:val="single"/>
        </w:rPr>
        <w:t>HS STUDENT EVENT PLANNING FORM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color w:val="3366FF"/>
          <w:sz w:val="8"/>
          <w:u w:val="single"/>
        </w:rPr>
      </w:pPr>
      <w:r>
        <w:rPr>
          <w:rFonts w:cs="Times"/>
          <w:b/>
          <w:i/>
          <w:color w:val="3366FF"/>
          <w:sz w:val="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. Student(s) submitting requests (include grade</w:t>
      </w:r>
      <w:r>
        <w:rPr>
          <w:rFonts w:cs="Times New Roman" w:ascii="Times New Roman" w:hAnsi="Times New Roman"/>
          <w:b/>
          <w:sz w:val="22"/>
        </w:rPr>
        <w:t xml:space="preserve">): </w:t>
      </w:r>
      <w:r>
        <w:rPr>
          <w:rFonts w:cs="Times New Roman" w:ascii="Times New Roman" w:hAnsi="Times New Roman"/>
          <w:b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4800" w:firstLine="8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lease include your full name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2. Date Planning Form Submitted: </w:t>
      </w:r>
      <w:r>
        <w:rPr>
          <w:rFonts w:cs="Times New Roman" w:ascii="Times New Roman" w:hAnsi="Times New Roman"/>
          <w:b/>
          <w:sz w:val="22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3. Who will complete the Facilities Request Form signed by the Principal?</w:t>
      </w:r>
      <w:r>
        <w:rPr>
          <w:rFonts w:cs="Times New Roman" w:ascii="Times New Roman" w:hAnsi="Times New Roman"/>
          <w:b/>
          <w:sz w:val="22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 xml:space="preserve"> </w:t>
        <w:tab/>
        <w:t>(Please attach this form to this planning sheet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4. What club/activity will be organizing/sponsoring the event?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5. Briefly describe the purpose of the event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6. Where would you like to hold the event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7. When would you like to hold the event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8. Is this a fundraiser? If so, how will the money be used?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9. How will money be collected and stored (cash box, envelope, etc)?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0. Who will meet with the Principal to deposit the money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1. When will a representative meet with the Principal to deposit the money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2. How will you publicize this event?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What special equipment do you need (e.g. tables, chairs, microphones, etc.)? Be sure to include this on the Facilities Request Form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Is there anything else administration should know in order to consider this request? **The more details you provide, the easier it is to approve the pla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Faculty Sponsor of Event: (signature</w:t>
      </w:r>
      <w:r>
        <w:rPr>
          <w:rFonts w:cs="Times New Roman" w:ascii="Times New Roman" w:hAnsi="Times New Roman"/>
          <w:b/>
          <w:sz w:val="22"/>
          <w:u w:val="single"/>
        </w:rPr>
        <w:tab/>
        <w:tab/>
        <w:tab/>
        <w:tab/>
        <w:tab/>
        <w:tab/>
        <w:t>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rea International School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ngyo Campus: 373-6 Baekhyun-dong, Budang-gu, Seong-nam City, Korea 463-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DDEVIL</dc:creator>
  <dc:description/>
  <cp:keywords/>
  <dc:language>en-US</dc:language>
  <cp:lastModifiedBy/>
  <cp:revision>0</cp:revision>
  <dc:subject/>
  <dc:title>National Honor Society </dc:title>
</cp:coreProperties>
</file>